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/>
      </w:pPr>
      <w:r>
        <w:rPr>
          <w:lang w:val="fr-FR"/>
        </w:rPr>
        <w:t xml:space="preserve">  </w:t>
      </w:r>
      <w:r>
        <w:rPr>
          <w:lang w:val="fr-FR"/>
        </w:rPr>
        <w:t>Plan  de implementare : CARTEA</w:t>
      </w:r>
    </w:p>
    <w:p>
      <w:pPr>
        <w:pStyle w:val="NormalWeb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ez înainte să încep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m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63264493"/>
            <w:bookmarkStart w:id="1" w:name="__Fieldmark__0_12632644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ab/>
              <w:t>Verific daca elevii au abilităţi de utilizare a tehnologiei . Repet regulile de utilizare a calculatoarelor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învăţătoare, prof. informatică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cu o săptămână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263264493"/>
            <w:bookmarkStart w:id="3" w:name="__Fieldmark__1_1263264493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chipamentul necesar / verificare/ împrumut (calculatoare, video proiector, ecran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învăţătoare, prof. informatică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263264493"/>
            <w:bookmarkStart w:id="5" w:name="__Fieldmark__2_1263264493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Îi informez pe părinţi despre proiec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învăţătoare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263264493"/>
            <w:bookmarkStart w:id="7" w:name="__Fieldmark__3_1263264493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, prof. informatică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cu o săptămână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263264493"/>
            <w:bookmarkStart w:id="9" w:name="__Fieldmark__4_1263264493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Fac o oră suplimentară daca voi constata ca elevii nu au abilităţi pentru utilizarea tehnologie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învăţătoare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ă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263264493"/>
            <w:bookmarkStart w:id="11" w:name="__Fieldmark__5_1263264493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Îmi planific si imi ordonez documentele şi fişierele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263264493"/>
            <w:bookmarkStart w:id="13" w:name="__Fieldmark__6_1263264493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</w:rPr>
              <w:t>Actualizez site-ul Web sau wiki pentru elevi  pe parcursul unităţii de învăţare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învăţătoare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ă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263264493"/>
            <w:bookmarkStart w:id="15" w:name="__Fieldmark__7_1263264493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Obţin materiale şi  resurse  pentru  a sprijini activităţile din proiect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ă durat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263264493"/>
            <w:bookmarkStart w:id="17" w:name="__Fieldmark__8_1263264493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gătesc gruparea elevilor/ echipele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cu 2 zil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263264493"/>
            <w:bookmarkStart w:id="19" w:name="__Fieldmark__9_1263264493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ccesez fişierele elevilor salvate in computer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ă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263264493"/>
            <w:bookmarkStart w:id="21" w:name="__Fieldmark__10_1263264493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</w:rPr>
              <w:t xml:space="preserve">Monitorizez activitatea elevilor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ă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263264493"/>
            <w:bookmarkStart w:id="23" w:name="__Fieldmark__11_1263264493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ez progresul portofoliilor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ă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263264493"/>
            <w:bookmarkStart w:id="25" w:name="__Fieldmark__12_1263264493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ez un instrument de  evaluare   pentru a obţine un feedback cu privire la succesul unităţii de învăţare (autoevaluare, chestionare pentru părinţi, chestionare de evaluare  pe Web).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ăptămâna următoare sfârşitului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263264493"/>
            <w:bookmarkStart w:id="27" w:name="__Fieldmark__13_1263264493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 dosarele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ă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263264493"/>
            <w:bookmarkStart w:id="29" w:name="__Fieldmark__14_1263264493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 diplome pentru elevi (dacă este cazul)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La sfârşitul unităţii 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263264493"/>
            <w:bookmarkStart w:id="31" w:name="__Fieldmark__15_1263264493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ez o prezentare pentru conducerea şcolii, pentru coleg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sfârşitul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263264493"/>
            <w:bookmarkStart w:id="33" w:name="__Fieldmark__16_1263264493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ă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263264493"/>
            <w:bookmarkStart w:id="35" w:name="__Fieldmark__17_1263264493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Mă gândesc la cum se poate integra tehnologia în lecţiile viitoare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ă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263264493"/>
            <w:bookmarkStart w:id="37" w:name="__Fieldmark__18_1263264493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2_1263264493"/>
            <w:bookmarkStart w:id="39" w:name="__Fieldmark__22_1263264493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6_1263264493"/>
            <w:bookmarkStart w:id="41" w:name="__Fieldmark__26_1263264493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30_1263264493"/>
            <w:bookmarkStart w:id="43" w:name="__Fieldmark__30_1263264493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Ce alte activităţi aş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Andrei</cp:lastModifiedBy>
  <dcterms:modified xsi:type="dcterms:W3CDTF">2010-09-13T20:21:00Z</dcterms:modified>
  <cp:revision>63</cp:revision>
  <dc:subject/>
  <dc:title>Intel® Teach Program Essentials Course</dc:title>
</cp:coreProperties>
</file>